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rPr>
          <w:sz w:val="24"/>
          <w:szCs w:val="24"/>
        </w:rPr>
      </w:pPr>
      <w:r>
        <w:rPr>
          <w:sz w:val="24"/>
          <w:szCs w:val="24"/>
        </w:rPr>
      </w:r>
    </w:p>
    <w:p>
      <w:pPr>
        <w:pStyle w:val="TextBodyIndent"/>
        <w:tabs>
          <w:tab w:val="clear" w:pos="720"/>
          <w:tab w:val="right" w:pos="9072" w:leader="none"/>
        </w:tabs>
        <w:spacing w:lineRule="auto" w:line="300" w:before="0" w:after="0"/>
        <w:rPr>
          <w:sz w:val="24"/>
          <w:szCs w:val="24"/>
        </w:rPr>
      </w:pPr>
      <w:r>
        <w:rPr>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bookmarkStart w:id="11" w:name="_Hlk104210281"/>
      <w:bookmarkStart w:id="12" w:name="_Hlk83299933"/>
      <w:bookmarkStart w:id="13" w:name="_Hlk49329487"/>
      <w:bookmarkStart w:id="14" w:name="_Hlk41392019"/>
      <w:bookmarkEnd w:id="11"/>
      <w:bookmarkEnd w:id="12"/>
      <w:bookmarkEnd w:id="13"/>
      <w:bookmarkEnd w:id="14"/>
      <w:r>
        <w:rPr>
          <w:rFonts w:cs="Times New Roman"/>
          <w:sz w:val="24"/>
          <w:szCs w:val="24"/>
        </w:rPr>
        <w:t xml:space="preserve">-Dispoziția Președintelui Consiliului Județean Satu Mare nr.181/2025 </w:t>
      </w:r>
      <w:bookmarkStart w:id="15" w:name="_Hlk60665337"/>
      <w:bookmarkStart w:id="16" w:name="_Hlk180565497"/>
      <w:r>
        <w:rPr>
          <w:rFonts w:cs="Times New Roman"/>
          <w:sz w:val="24"/>
          <w:szCs w:val="24"/>
        </w:rPr>
        <w:t xml:space="preserve">privind majorarea bugetului local al Judeţului Satu Mare pe anul 2025 în conformitate cu prevederile art. 82 alin. (1) din Legea nr. 273/2006 privind finanţele publice locale, cu modificările şi completările ulterioare, cu suma de 1.316.000 lei alocată Județului Satu Mare conform </w:t>
      </w:r>
      <w:bookmarkStart w:id="17" w:name="_Hlk180565525"/>
      <w:r>
        <w:rPr>
          <w:rFonts w:cs="Times New Roman"/>
          <w:sz w:val="24"/>
          <w:szCs w:val="24"/>
        </w:rPr>
        <w:t xml:space="preserve">art. 23 alin. (1) lit. a) și Anexa nr. 3 din Ordonanța de urgență a Guvernului nr. </w:t>
      </w:r>
      <w:bookmarkStart w:id="18" w:name="_Hlk178837523"/>
      <w:r>
        <w:rPr>
          <w:rFonts w:cs="Times New Roman"/>
          <w:sz w:val="24"/>
          <w:szCs w:val="24"/>
        </w:rPr>
        <w:t xml:space="preserve">50/2025 </w:t>
      </w:r>
      <w:bookmarkEnd w:id="18"/>
      <w:r>
        <w:rPr>
          <w:rFonts w:cs="Times New Roman"/>
          <w:sz w:val="24"/>
          <w:szCs w:val="24"/>
        </w:rPr>
        <w:t>cu privire la rectificarea bugetului de stat pe anul 202</w:t>
      </w:r>
      <w:bookmarkEnd w:id="16"/>
      <w:bookmarkEnd w:id="17"/>
      <w:r>
        <w:rPr>
          <w:rFonts w:cs="Times New Roman"/>
          <w:sz w:val="24"/>
          <w:szCs w:val="24"/>
        </w:rPr>
        <w:t>5</w:t>
      </w:r>
      <w:bookmarkEnd w:id="15"/>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dresa Administrației Județene a Finanțelor Publice Satu Mare nr. 1.011.378/08.10.2025 prin care se comunică sumele repartizate în baza prevederilor art. 23, alin. (1), lit. c) din Ordonanței de urgență a Guvernului nr. 50/2025 cu privire la rectificarea bugetului de stat pe anul 202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bookmarkStart w:id="19" w:name="_Hlk172727462"/>
      <w:bookmarkStart w:id="20" w:name="_Hlk133228216"/>
      <w:bookmarkStart w:id="21" w:name="_Hlk181962744"/>
      <w:r>
        <w:rPr>
          <w:rFonts w:cs="Times New Roman"/>
          <w:sz w:val="24"/>
          <w:szCs w:val="24"/>
        </w:rPr>
        <w:t>-</w:t>
      </w:r>
      <w:bookmarkEnd w:id="19"/>
      <w:bookmarkEnd w:id="20"/>
      <w:bookmarkEnd w:id="21"/>
      <w:r>
        <w:rPr>
          <w:rFonts w:cs="Times New Roman"/>
          <w:sz w:val="24"/>
          <w:szCs w:val="24"/>
        </w:rPr>
        <w:t xml:space="preserve"> notele de fundamentare ale Direcției de Dezvoltare Regională nr. 21.877/15.10.2025, ale Direcției Administrație Publică Locală nr. 22.080/16.10.2025 precum și ale Direcției Arhitect Șef nr. 21.978/15.10.2025, referitoare la rectificarea listelor de investiții ale Județului Satu Mare pe anul 202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notele de fundamentare ale Inspectoratului Judeţean pentru Situaţii de Urgenţă Someş Satu Mare, Centrului Şcolar pentru Educaţie Incluzivă Satu Mare, Bibliotecii Județene Satu Mare, Centrului Judeţean pentru Conservarea şi Promovarea Culturii Tradiţionale Satu Mare, Filarmonicii de Stat „Dinu Lipatti” Satu Mare și  ale Muzeului Județean Satu Mare, prin care aceste instituții solicită rectificarea bugetelor de venituri și cheltuieli pe anul 2025, precum și a listelor proprii de investiț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pPr>
      <w:r>
        <w:rPr>
          <w:rFonts w:cs="Times New Roman"/>
          <w:sz w:val="24"/>
          <w:szCs w:val="24"/>
        </w:rPr>
        <w:t xml:space="preserve">în baza celor menționate mai sus, se rectifică anexele nr. </w:t>
      </w:r>
      <w:bookmarkStart w:id="22" w:name="_Hlk199335469"/>
      <w:bookmarkStart w:id="23" w:name="_Hlk184290398"/>
      <w:bookmarkStart w:id="24" w:name="_Hlk167786971"/>
      <w:bookmarkStart w:id="25" w:name="_Hlk147405768"/>
      <w:bookmarkStart w:id="26" w:name="_Hlk143853706"/>
      <w:bookmarkStart w:id="27" w:name="_Hlk127964870"/>
      <w:bookmarkStart w:id="28" w:name="_Hlk127868052"/>
      <w:bookmarkStart w:id="29" w:name="_Hlk99102131"/>
      <w:bookmarkStart w:id="30" w:name="_Hlk83292521"/>
      <w:r>
        <w:rPr>
          <w:sz w:val="24"/>
          <w:szCs w:val="24"/>
        </w:rPr>
        <w:t xml:space="preserve">I, </w:t>
      </w:r>
      <w:bookmarkEnd w:id="24"/>
      <w:bookmarkEnd w:id="25"/>
      <w:bookmarkEnd w:id="26"/>
      <w:bookmarkEnd w:id="27"/>
      <w:bookmarkEnd w:id="28"/>
      <w:bookmarkEnd w:id="29"/>
      <w:bookmarkEnd w:id="30"/>
      <w:r>
        <w:rPr>
          <w:sz w:val="24"/>
          <w:szCs w:val="24"/>
        </w:rPr>
        <w:t xml:space="preserve">II, </w:t>
      </w:r>
      <w:bookmarkEnd w:id="22"/>
      <w:bookmarkEnd w:id="23"/>
      <w:r>
        <w:rPr>
          <w:sz w:val="24"/>
          <w:szCs w:val="24"/>
        </w:rPr>
        <w:t xml:space="preserve">1.1/1, 1.1/5 a, 1.1/5 b, 1.1/7, 1.1/8, 1.1/10, 1.1/15, 1.1/17, 1.1/18, 1.1/26, 1.1/32, 1.3, 1.4, 1.6./1.b, 1.6./2.b, 1.6./3.b, 2.2/1, 2.6/1, 2.6/2 și 2.7/1 </w:t>
      </w:r>
      <w:r>
        <w:rPr>
          <w:rFonts w:cs="Times New Roman"/>
          <w:sz w:val="24"/>
          <w:szCs w:val="24"/>
        </w:rPr>
        <w:t>ale bugetului general consolidat al Judeţului Satu Mare pe anul 2025, după cum urmeaz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pPr>
      <w:r>
        <w:rPr/>
        <w:tab/>
        <w:tab/>
        <w:tab/>
        <w:tab/>
        <w:tab/>
        <w:tab/>
        <w:tab/>
        <w:tab/>
        <w:tab/>
        <w:tab/>
        <w:tab/>
        <w:t xml:space="preserve">        mii lei</w:t>
      </w:r>
    </w:p>
    <w:tbl>
      <w:tblPr>
        <w:tblW w:w="9220" w:type="dxa"/>
        <w:jc w:val="left"/>
        <w:tblInd w:w="0" w:type="dxa"/>
        <w:tblLayout w:type="fixed"/>
        <w:tblCellMar>
          <w:top w:w="0" w:type="dxa"/>
          <w:left w:w="108" w:type="dxa"/>
          <w:bottom w:w="0" w:type="dxa"/>
          <w:right w:w="108" w:type="dxa"/>
        </w:tblCellMar>
      </w:tblPr>
      <w:tblGrid>
        <w:gridCol w:w="4847"/>
        <w:gridCol w:w="1764"/>
        <w:gridCol w:w="1568"/>
        <w:gridCol w:w="1041"/>
      </w:tblGrid>
      <w:tr>
        <w:trPr>
          <w:tblHeader w:val="true"/>
          <w:trHeight w:val="300" w:hRule="atLeast"/>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Total influențe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din care:</w:t>
            </w:r>
          </w:p>
        </w:tc>
      </w:tr>
      <w:tr>
        <w:trPr>
          <w:tblHeader w:val="true"/>
          <w:trHeight w:val="1074" w:hRule="atLeast"/>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Venituri proprii TVA descentralizate</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ota 2%+FEN</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VENITURI</w:t>
            </w:r>
          </w:p>
        </w:tc>
        <w:tc>
          <w:tcPr>
            <w:tcW w:w="1764"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21,50</w:t>
            </w:r>
          </w:p>
        </w:tc>
        <w:tc>
          <w:tcPr>
            <w:tcW w:w="1568"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685,00</w:t>
            </w:r>
          </w:p>
        </w:tc>
        <w:tc>
          <w:tcPr>
            <w:tcW w:w="1041"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836,5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VA descentralizat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316,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316,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Finanțarea Programului pentru şcoli al Românie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4,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0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9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Finanţarea drepturilor copiilor cu cerinţe educaţionale speciale </w:t>
              <w:br/>
              <w:t>care frecventează învăţământul speci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1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ote defalcate din impozitul pe venit ( 04020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935,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93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color w:val="000000"/>
                <w:sz w:val="22"/>
                <w:szCs w:val="22"/>
                <w:lang w:val="en-US" w:eastAsia="en-US"/>
              </w:rPr>
              <w:t>Sume alocate din cote defalcate (04020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437,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37,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Sume defalcate din TVA pentru echilibrarea bugetelor locale (11020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49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49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ote defalcate din impozitul pe venit  2% pentru instituții de spectacole( 04020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93,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93,5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Venituri din dobânz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369,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69,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9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Instrumentul de vecinătate, cooperare pentru dezvoltare și cooperare internațională - Europa globală  (NDICI)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7,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57,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CHELTUIELI</w:t>
            </w:r>
          </w:p>
        </w:tc>
        <w:tc>
          <w:tcPr>
            <w:tcW w:w="1764"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21,50</w:t>
            </w:r>
          </w:p>
        </w:tc>
        <w:tc>
          <w:tcPr>
            <w:tcW w:w="1568"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685,00</w:t>
            </w:r>
          </w:p>
        </w:tc>
        <w:tc>
          <w:tcPr>
            <w:tcW w:w="1041" w:type="dxa"/>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836,5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1.02 Autorităţi publice şi acţiuni externe</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614,1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614,1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cheltuieli de person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489,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489,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bunuri si servicii (20013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72,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7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cotizații ( 55014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7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7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cheltuieli de capital (71010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2,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2,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Restituiri din anii precedenti titl 85 (85010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14,9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1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02  Ordine publică şi siguranţă naţională</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3,4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3,4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Serviciul Public Județean Salvamon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3,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3,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cheltuieli de person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3,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3,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Inspectoratul Judeţean pentru Situaţii de Urgenţă Someş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ascii="Aptos Narrow" w:hAnsi="Aptos Narrow"/>
                <w:color w:val="000000"/>
                <w:sz w:val="22"/>
                <w:szCs w:val="22"/>
                <w:lang w:val="en-US" w:eastAsia="en-US"/>
              </w:rPr>
              <w:t>Prelată ignifugă pt. stins incendi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i servici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licență Windows server</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5.02  Învăţământ</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36,0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493,0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57,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Judetul Satu Mare - cheltuieli de proitect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12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rvicii privind realizarea Documentației tehnico-economice (faza DALI) pentru obiectivul de investiție “Centrul de testare pentru orientarea educațională a elevilor din județul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0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Programul pentru școli al Românie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4,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Times New Roman" w:ascii="Aptos Narrow" w:hAnsi="Aptos Narrow"/>
                <w:b/>
                <w:bCs/>
                <w:color w:val="000000"/>
                <w:sz w:val="22"/>
                <w:szCs w:val="22"/>
                <w:lang w:val="en-US" w:eastAsia="en-US"/>
              </w:rPr>
              <w:t>Centrul Şcolar pentru Educaţie Incluzivă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38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7,00</w:t>
            </w:r>
          </w:p>
        </w:tc>
      </w:tr>
      <w:tr>
        <w:trPr>
          <w:trHeight w:val="9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Finanţarea drepturilor copiilor cu cerinţe educaţionale speciale care frecventează învăţământul speci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7,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57,00</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sz w:val="22"/>
                <w:szCs w:val="22"/>
                <w:lang w:val="en-US" w:eastAsia="en-US"/>
              </w:rPr>
            </w:pPr>
            <w:r>
              <w:rPr>
                <w:rFonts w:cs="Times New Roman" w:ascii="Aptos Narrow" w:hAnsi="Aptos Narrow"/>
                <w:sz w:val="22"/>
                <w:szCs w:val="22"/>
                <w:lang w:val="en-US" w:eastAsia="en-US"/>
              </w:rPr>
              <w:t>cheltuieli de personal-naveta cadre pentru octomrie-decembri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FF0000"/>
                <w:sz w:val="22"/>
                <w:szCs w:val="22"/>
                <w:lang w:val="en-US" w:eastAsia="en-US"/>
              </w:rPr>
            </w:pPr>
            <w:r>
              <w:rPr>
                <w:rFonts w:cs="Times New Roman" w:ascii="Aptos Narrow" w:hAnsi="Aptos Narrow"/>
                <w:color w:val="FF0000"/>
                <w:sz w:val="22"/>
                <w:szCs w:val="22"/>
                <w:lang w:val="en-US" w:eastAsia="en-US"/>
              </w:rPr>
              <w:t> </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sz w:val="22"/>
                <w:szCs w:val="22"/>
                <w:lang w:val="en-US" w:eastAsia="en-US"/>
              </w:rPr>
            </w:pPr>
            <w:r>
              <w:rPr>
                <w:rFonts w:cs="Times New Roman" w:ascii="Aptos Narrow" w:hAnsi="Aptos Narrow"/>
                <w:sz w:val="22"/>
                <w:szCs w:val="22"/>
                <w:lang w:val="en-US" w:eastAsia="en-US"/>
              </w:rPr>
              <w:t>DESCRISIS "Development of Children's Rehabilitation Institutions"</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57,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57,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Liceul Tehnologic Elisa Zamfirescu Satu Mar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9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Finanţarea drepturilor copiilor cu cerinţe educaţionale speciale care frecventează învăţământul special</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6.02  Sănătate</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8,0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8,0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9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Pandemic Response and Operational Tactics for Enhanced Containment and Tracking”, acronim „PROTECT”, HUSKROUA/23/RI/2.1/01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0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0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titl 5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8,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0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67.02  Cultură, recreere şi religie </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00,0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93,5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93,5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Filarmonica de stat Dinu Lipatti</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700,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393,5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1.093,50</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 (contribuții restante +un rest de plată)</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93,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093,5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Biblioteca Județeană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 (contribuții restant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ascii="Aptos Narrow" w:hAnsi="Aptos Narrow"/>
                <w:color w:val="000000"/>
                <w:sz w:val="22"/>
                <w:szCs w:val="22"/>
                <w:lang w:val="en-US" w:eastAsia="en-US"/>
              </w:rPr>
              <w:t>82,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82,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și servici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5,6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5,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titl 85 (85010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6,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Muzeul Județean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cheltuieli de personal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6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6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și servici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capital</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6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6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 xml:space="preserve">Centrul Judeţean pentru Conservarea şi Promovarea Culturii Tradiţionale Satu Mare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cheltuieli de personal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0,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0,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și servicii</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0,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0,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70.02  Locuinţe, servicii şi dezvoltare publică</w:t>
            </w:r>
          </w:p>
        </w:tc>
        <w:tc>
          <w:tcPr>
            <w:tcW w:w="176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0,00</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0,00</w:t>
            </w:r>
          </w:p>
        </w:tc>
        <w:tc>
          <w:tcPr>
            <w:tcW w:w="1041"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Times New Roman" w:ascii="Aptos Narrow" w:hAnsi="Aptos Narrow"/>
                <w:b/>
                <w:bCs/>
                <w:i/>
                <w:iCs/>
                <w:color w:val="000000"/>
                <w:sz w:val="22"/>
                <w:szCs w:val="22"/>
                <w:lang w:val="en-US" w:eastAsia="en-US"/>
              </w:rPr>
              <w:t>Locuinte, servicii si dezvoltare publica</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5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5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tudiu privind calitatea aerului în județul Satu Mare</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15" w:hRule="atLeast"/>
        </w:trPr>
        <w:tc>
          <w:tcPr>
            <w:tcW w:w="4847" w:type="dxa"/>
            <w:tcBorders>
              <w:top w:val="single" w:sz="4" w:space="0" w:color="000000"/>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Excedent/deficit</w:t>
            </w:r>
          </w:p>
        </w:tc>
        <w:tc>
          <w:tcPr>
            <w:tcW w:w="1764" w:type="dxa"/>
            <w:tcBorders>
              <w:top w:val="single" w:sz="4" w:space="0" w:color="000000"/>
              <w:left w:val="single" w:sz="4" w:space="0" w:color="000000"/>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c>
          <w:tcPr>
            <w:tcW w:w="1568" w:type="dxa"/>
            <w:tcBorders>
              <w:top w:val="single" w:sz="4" w:space="0" w:color="000000"/>
              <w:left w:val="single" w:sz="4" w:space="0" w:color="000000"/>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c>
          <w:tcPr>
            <w:tcW w:w="1041" w:type="dxa"/>
            <w:tcBorders>
              <w:top w:val="single" w:sz="4" w:space="0" w:color="000000"/>
              <w:left w:val="single" w:sz="4" w:space="0" w:color="000000"/>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0,00</w:t>
            </w:r>
          </w:p>
        </w:tc>
      </w:tr>
    </w:tbl>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31" w:name="_Hlk14775266"/>
      <w:r>
        <w:rPr>
          <w:sz w:val="24"/>
          <w:szCs w:val="24"/>
        </w:rPr>
        <w:t>, în temeiul prevederilor art. 182 alin. (4) cu trimitere la art. 136 alin. (10) din Ordonanța de urgență a Guvernului României nr. 57/2019 privind Codul administrativ,</w:t>
      </w:r>
      <w:bookmarkEnd w:id="3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32"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32"/>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Sorana Czumbil</cp:lastModifiedBy>
  <cp:lastPrinted>2025-10-22T09:51:00Z</cp:lastPrinted>
  <dcterms:modified xsi:type="dcterms:W3CDTF">2025-10-22T06:51:00Z</dcterms:modified>
  <cp:revision>15</cp:revision>
  <dc:subject/>
  <dc:title>CONSILIUL JUDEŢEAN SATU MARE</dc:title>
</cp:coreProperties>
</file>